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256665" cy="121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СТАРОЛЕЩИН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ЛНЦЕВСКОГО РАЙОНА КУ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eastAsia="Arial"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т 03 декабря 2015 г. № 69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 проведении публичных слушаний по проекту внесения изменений в Правила землепользования и застройки 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«</w:t>
      </w:r>
      <w:r>
        <w:rPr>
          <w:rFonts w:cs="Arial" w:ascii="Arial" w:hAnsi="Arial"/>
          <w:b/>
          <w:color w:val="000000"/>
          <w:sz w:val="32"/>
          <w:szCs w:val="32"/>
        </w:rPr>
        <w:t>Старолещинский сельсовет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Солнцевского района Курской област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уководствуясь ст. 31 Градостроительного кодекса Российской Федерации от 29.12.2004 № 190-ФЗ и в соответствии с Постановлением Администрации Старолещинского  сельсовета Солнцевского района от 28  октября 2015 г. № 63 «О внесении изменений в Правила землепользования и застройки  муниципального образования  «Старолещинский сельсовет»   Солнцевского района  Курской области», Администрация Старолещинского  сельсовета  Солнцевского района постановляет: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993" w:leader="none"/>
        </w:tabs>
        <w:suppressAutoHyphens w:val="false"/>
        <w:spacing w:before="10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народовать проект </w:t>
      </w:r>
      <w:r>
        <w:rPr>
          <w:rFonts w:cs="Arial" w:ascii="Arial" w:hAnsi="Arial"/>
          <w:lang w:eastAsia="en-US"/>
        </w:rPr>
        <w:t>внесения изменений и дополнений в Правила землепользования и застройки</w:t>
      </w:r>
      <w:r>
        <w:rPr>
          <w:rFonts w:cs="Arial" w:ascii="Arial" w:hAnsi="Arial"/>
        </w:rPr>
        <w:t xml:space="preserve"> муниципального образования «Старолещинский сельсовет» Солнцевского района Курской области  в сети Интернет на официальном </w:t>
      </w:r>
      <w:r>
        <w:rPr>
          <w:rFonts w:cs="Arial" w:ascii="Arial" w:hAnsi="Arial"/>
          <w:color w:val="000000"/>
        </w:rPr>
        <w:t xml:space="preserve">сайте </w:t>
      </w:r>
      <w:r>
        <w:rPr>
          <w:rFonts w:cs="Arial" w:ascii="Arial" w:hAnsi="Arial"/>
        </w:rPr>
        <w:t xml:space="preserve">муниципального образования «Старолещинский сельсовет» Солнцевского района Курской области http://staroleshinskiy.rkursk.ru/ (приложение № 1).                                                    </w:t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Назначить проведение публичных слушаний по проекту внесения изменений в Правила землепользования и застройки муниципального образования  « Старолещинский сельсовет»   Солнцевского района  Курской области     (приложение № 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 Организацию и проведение публичных слушаний поручить комиссии по подготовке проекта внесения изменений в Правила землепользования и застройки муниципального образования  «Старолещинский сельсовет»   Солнцевского района  Курской области 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Место нахождения комиссии по подготовке проекта внесения изменений в Правила землепользования и застройки  муниципального образования  « Старолещинский сельсовет»   Солнцевского района  Курской области      - с.Старый Лещин, ул. Мальцевка, д.22 (администрация Старолещинского сельсовета Солнцевского района), тел.: 8(47154) 3-27-25, приемные часы - с 9 часов до 17.00 часов каждый день, за исключением выходных д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Регистрация жителей муниципального образования  муниципального образования  « Старолещинский сельсовет»   Солнцевского района  Курской области   , желающих выступать на публичных слушаниях, производится по месту нахождения комиссии по подготовке проекта внесения изменений в Правила землепользования и застройки    муниципального образования  « Старолещинский сельсовет»   Солнцевского района  Курской области  и прекращается за один рабочий день до дня проведения публичных слушаний.</w:t>
      </w:r>
    </w:p>
    <w:p>
      <w:pPr>
        <w:pStyle w:val="ConsPlusTitle"/>
        <w:widowControl/>
        <w:jc w:val="both"/>
        <w:rPr>
          <w:rFonts w:ascii="Arial" w:hAnsi="Arial" w:eastAsia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sz w:val="24"/>
          <w:szCs w:val="24"/>
        </w:rPr>
        <w:t xml:space="preserve">5. Замечания и предложения по проекту внесения изменений в  Правила землепользования и застройки    от граждан и организаций принимаются комиссией по подготовке проекта внесения изменений в Правила землепользования и застройки   муниципального образования  « сельсовет»   Солнцевского района  Курской области  в соответствии с Порядком подготовки проекта внесения изменений в Правила землепользования и застройки муниципального образования « сельсовет» Солнцевского района Курской области,  предложений заинтересованных лиц по подготовке проекта внесения изменений в Правила землепользования и застройки муниципального образования «Старолещинский сельсовет» Солнцевского района Курской области, утвержденного постановлением Администрации Старолещинского сельсовета Солнцевского  района от 11.05.2011 г. № 19  </w:t>
      </w:r>
      <w:r>
        <w:rPr>
          <w:rFonts w:cs="Arial" w:ascii="Arial" w:hAnsi="Arial"/>
          <w:b w:val="false"/>
          <w:color w:val="000000"/>
          <w:sz w:val="24"/>
          <w:szCs w:val="24"/>
        </w:rPr>
        <w:t>«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>О подготовке проекта Правил землепользования и застройки части территории (населенных пунктов) д.Богдановка, д.Большая Козьмодемьяновка, д.Козьмодемьяновка, с.Старый Лещин,д.Ниженка,д.Клевцовка,с.Гололобовка,д.Горенка,д.Стародубцево,д.Ефросимовка,д.Тереховка</w:t>
      </w:r>
      <w:r>
        <w:rPr>
          <w:rFonts w:eastAsia="Arial" w:cs="Arial" w:ascii="Arial" w:hAnsi="Arial"/>
          <w:bCs w:val="false"/>
          <w:color w:val="000000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муниципального образования</w:t>
      </w:r>
      <w:r>
        <w:rPr>
          <w:rFonts w:eastAsia="Arial" w:cs="Arial" w:ascii="Arial" w:hAnsi="Arial"/>
          <w:bCs w:val="false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« Старолещинский сельсовет» Солнцевского района Кур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ED7D31"/>
        </w:rPr>
        <w:t xml:space="preserve">    </w:t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Комиссии по подготовке проекта внесения изменений в  Правила землепользования и застройки муниципального образования «Старолещинский сельсовет» Солнцевского района Курской области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1. Организовать проведение публичных слушаний и разместить экспозицию демонстрационных материалов по проекту внесения изменения в   Правила землепользования и застройки муниципального образования « сельсовет» Солнцевского района Курской области» в здании администрации Старолещинского  сельсовета (с. Старый Лещин, ул. Мальцевка, д.2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. Утвердить прилагаемы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1. Порядок участия граждан в обсуждении Проекта внесения изменений в Правила землепользования и застройки муниципального образования «Старолещинский сельсовет» Солнцевского района Курской области. (Приложение 3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2. Порядок учета предложений по Проекту внесения изменений в  Правила землепользования и застройки муниципального образования «Старолещинский сельсовет» Солнцевского района Курской области. (Приложение 4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Ведущему специалисту-эксперту администрации Старолещинского сельсовета Солнцевского района Чуйковой Н.Ф обнародовать на информационных стендах настоящее постановление, материалы по проекту внесения изменений в Правила землепользования и застройки муниципального образования « Старолещинский сельсовет» Солнцевского района Курской области разместить на официальном сайте интернет Администрации муниципального образования « Старолещинский сельсовет» Солнцевского района Курской области (http://staroleshinskiy.rkursk.ru/</w:t>
      </w:r>
      <w:r>
        <w:rPr>
          <w:rFonts w:cs="Arial" w:ascii="Arial" w:hAnsi="Arial"/>
          <w:bCs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9. Контроль за исполнением настоящего постановления оставляю за соб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Старолещин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лнцевского района</w:t>
        <w:tab/>
        <w:tab/>
        <w:t xml:space="preserve">                                 В.В.Воробьева</w:t>
      </w:r>
      <w:r>
        <w:rPr>
          <w:rFonts w:cs="Arial" w:ascii="Arial" w:hAnsi="Arial"/>
          <w:sz w:val="28"/>
          <w:szCs w:val="28"/>
        </w:rPr>
        <w:tab/>
        <w:t xml:space="preserve">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right"/>
        <w:rPr>
          <w:rFonts w:ascii="Arial" w:hAnsi="Arial" w:cs="Arial"/>
          <w:caps/>
          <w:lang w:eastAsia="ru-RU"/>
        </w:rPr>
      </w:pPr>
      <w:r>
        <w:rPr>
          <w:rFonts w:cs="Arial" w:ascii="Arial" w:hAnsi="Arial"/>
          <w:caps/>
        </w:rPr>
        <w:t>Приложение 1</w:t>
      </w:r>
    </w:p>
    <w:p>
      <w:pPr>
        <w:pStyle w:val="Style22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jc w:val="righ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к постановлению администрации Старолещинского сельсовета Солнцевского района Курской области </w:t>
      </w:r>
    </w:p>
    <w:p>
      <w:pPr>
        <w:pStyle w:val="Style22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  «03» декабря 2015 года №  69</w:t>
      </w:r>
    </w:p>
    <w:p>
      <w:pPr>
        <w:pStyle w:val="HTM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tabs>
          <w:tab w:val="clear" w:pos="708"/>
          <w:tab w:val="left" w:pos="9540" w:leader="none"/>
        </w:tabs>
        <w:spacing w:lineRule="auto" w:line="252" w:before="0" w:after="0"/>
        <w:ind w:left="900" w:right="-79" w:hanging="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проЕКТ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/>
          <w:lang w:eastAsia="en-US"/>
        </w:rPr>
        <w:t>внесения изменений и дополнений в Правила землепользования                         и застройки</w:t>
      </w:r>
      <w:r>
        <w:rPr>
          <w:rFonts w:cs="Arial" w:ascii="Arial" w:hAnsi="Arial"/>
          <w:b/>
        </w:rPr>
        <w:t xml:space="preserve"> муниципального образования « Старолещинский сельсовет»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лнцевского района 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uppressAutoHyphens w:val="false"/>
        <w:spacing w:lineRule="auto" w:line="254"/>
        <w:ind w:right="-79" w:hanging="0"/>
        <w:rPr/>
      </w:pPr>
      <w:r>
        <w:rPr>
          <w:rFonts w:eastAsia="Arial" w:cs="Arial" w:ascii="Arial" w:hAnsi="Arial"/>
          <w:caps/>
          <w:lang w:eastAsia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aps/>
          <w:lang w:eastAsia="ru-RU"/>
        </w:rPr>
        <w:t xml:space="preserve">Приложение 2           </w:t>
      </w:r>
    </w:p>
    <w:p>
      <w:pPr>
        <w:pStyle w:val="Normal"/>
        <w:tabs>
          <w:tab w:val="clear" w:pos="708"/>
          <w:tab w:val="left" w:pos="9540" w:leader="none"/>
        </w:tabs>
        <w:suppressAutoHyphens w:val="false"/>
        <w:spacing w:lineRule="auto" w:line="254"/>
        <w:ind w:left="5041" w:right="-79" w:hanging="0"/>
        <w:rPr/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 xml:space="preserve">к постановлению администрации Старолещинского  сельсовета Солнцевского района Курской области </w:t>
      </w:r>
    </w:p>
    <w:p>
      <w:pPr>
        <w:pStyle w:val="Normal"/>
        <w:tabs>
          <w:tab w:val="clear" w:pos="708"/>
          <w:tab w:val="left" w:pos="9540" w:leader="none"/>
        </w:tabs>
        <w:suppressAutoHyphens w:val="false"/>
        <w:spacing w:lineRule="auto" w:line="254"/>
        <w:ind w:left="5041" w:right="-79" w:hanging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 «03» декабря 2015 года № 69</w:t>
      </w:r>
    </w:p>
    <w:p>
      <w:pPr>
        <w:pStyle w:val="Normal"/>
        <w:tabs>
          <w:tab w:val="clear" w:pos="708"/>
          <w:tab w:val="left" w:pos="9540" w:leader="none"/>
        </w:tabs>
        <w:suppressAutoHyphens w:val="false"/>
        <w:spacing w:lineRule="auto" w:line="254"/>
        <w:ind w:left="5041" w:right="-79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false"/>
        <w:spacing w:lineRule="auto" w:line="256"/>
        <w:ind w:left="5041" w:right="-79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false"/>
        <w:spacing w:lineRule="auto" w:line="256"/>
        <w:ind w:right="-79" w:hanging="0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false"/>
        <w:spacing w:lineRule="auto" w:line="256"/>
        <w:ind w:right="-79" w:hanging="0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  <w:t xml:space="preserve">                                                        </w:t>
      </w:r>
      <w:r>
        <w:rPr>
          <w:b/>
          <w:caps/>
          <w:sz w:val="28"/>
          <w:lang w:eastAsia="ru-RU"/>
        </w:rPr>
        <w:t>список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мест проведения в населённых пунктах  публичных слушаний  по проекту внесения изменений и дополнений в Правила землепользования и застройки муниципального образования  «Старолещинский сельсовет» Солнцевского района Курской области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/>
      </w:pPr>
      <w:r>
        <w:rPr/>
        <w:t xml:space="preserve"> 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6"/>
        <w:gridCol w:w="1401"/>
        <w:gridCol w:w="1401"/>
        <w:gridCol w:w="2288"/>
        <w:gridCol w:w="23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селённы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н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ата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ремя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я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ст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я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рес мест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. Старый Лещ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4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Старолещинского сельсове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альцевка,д.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Богдан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7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ротив домовладения Будовского М.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1-я Набережная,д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.Козьмодемьян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8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ротив домовладения Межевикина И.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Большевик,д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Б.Козьмодемьян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8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5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гази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Захаровка, д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Стародубце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9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ротив домовладения Уколова К.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Хуторская,д.4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Ефросим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1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фросимовский Д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Набережная,д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Терех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3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ротив домовладения Терехова А.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л. Интернациональная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. Ниженк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5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газин ИП Реброва В.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адовая д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Клевц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0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0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дание Лещиноплатавского ФАП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Центральная,д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Горен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0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2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ротив дом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мова А.В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Школьная,д.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.Гололоб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0.02.2016 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4-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ротив дома Мезенцева В.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Заречная д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4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3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таролещинского сельсовета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олнцевского района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03 декабря 2015 г. № 69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астия граждан в обсуждении Проекта внесения изменений в  Правила землепользования и застройки муниципального образования « Старолещинский сельсовет» Солнцевского района Курской области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, ст. 31 Градостроительного кодекса РФ и регулирует вопросы участия граждан в обсуждении  Проекта внесения изменений в Правила землепользования и застройки муниципального образования «Старолещинский сельсовет» Солнцевского района Курской области (далее по тексту - Проект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Все предложения по существу обсуждаемых вопросов, направляются в комиссию, расположенную в здании Администрации Старолещинского сельсовета Солнцевского района Курской области по адресу: Курская область, Солнцевский район, с. Старый Лещин,улМальцевка,д.2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Обсуждение гражданами  Проекта может проводиться также путем коллективных обсуждений, проводимых в организациях ,расположенных на территории Старолещинского сельсовета Солнцевского района  Курской области, проведения собраний граждан по месту жи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Индивидуальные и коллективные  предложения  должны  быть представлены в комиссию не позднее 17.00 часов последнего дня обсуж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4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таролещинского сельсовета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олнцевского района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03 декабря 2015 г. № 69</w:t>
      </w:r>
      <w:r>
        <w:rPr/>
        <w:t xml:space="preserve">            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</w:t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32"/>
          <w:szCs w:val="32"/>
        </w:rPr>
        <w:t>учета предложений по Проекту внесения изменений в  Правила землепользования и застройки</w:t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ого образования « Старолещинский сельсовет» Солнцев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, ст. 31 Градостроительного кодекса Российской Федерации  и определяет порядок учета предложений по обнародованному Проекту внесения изменений в  Правила землепользования и застройки муниципального образования «Старолещинский сельсовет» Солнцевского района Курской области (далее по тексту - Проекту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редложения по Проекту вносятся гражданами, проживающими на территории Старолещинского сельсовета Солнцевского района, как от индивидуальных авторов, так и коллективны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Предложения по Проекту вносятся в комиссию по сбору и обобщению предложений в письменном виде и рассматриваются ею в соответствии с настоящим Порядк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Предложения по Проекту вносятся в комиссию в течение двух месяцев  со дня его размещения в сети «Интернет», на сайте Администрации Старолещинского  сельсовета Солнцевского района — http://staroleshinskiy.rkursk.ru (в разделе муниципальные правовые акты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. Поступившие предложения регистрируются комиссией в день поступ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 Предложения по Проекту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главе Старолещинского сельсовета Солнцевского района в течение 5 дней со дня завершения приема предлож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Цитата"/>
    <w:basedOn w:val="Normal"/>
    <w:qFormat/>
    <w:pPr>
      <w:suppressAutoHyphens w:val="false"/>
      <w:spacing w:lineRule="auto" w:line="254" w:before="740" w:after="0"/>
      <w:ind w:left="900" w:right="4919" w:hanging="0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40:00Z</dcterms:created>
  <dc:creator>uzer</dc:creator>
  <dc:description/>
  <cp:keywords/>
  <dc:language>en-US</dc:language>
  <cp:lastModifiedBy>leshin</cp:lastModifiedBy>
  <cp:lastPrinted>2015-12-17T16:07:00Z</cp:lastPrinted>
  <dcterms:modified xsi:type="dcterms:W3CDTF">2015-12-23T12:57:00Z</dcterms:modified>
  <cp:revision>29</cp:revision>
  <dc:subject/>
  <dc:title>О Денисове В</dc:title>
</cp:coreProperties>
</file>